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aylan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5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ulio Camuffo.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lwn8IRauOBanvn+rE6XhBM9J6ufNoRx+7tJZZgLpovWr/C/5i/CZcCN2+3cm0z0913j+LP
SDk0pYMZvrNwN+nwTL5ZeYwQDB3U0QjWHvc4ahCP8lyoO0RBjhSAoNQu00F+luvDfvsF8bZY
JKseuuYhpVb1fLI8J1XfVp9vY4FFyjqvTqOWbzCeuzGa9WYMiSG0UTgpCLaZcS0ydJ0TwQOG
thGU2WVzA0GJpbDZPr</vt:lpwstr>
  </property>
  <property fmtid="{D5CDD505-2E9C-101B-9397-08002B2CF9AE}" pid="3" name="_2015_ms_pID_7253431">
    <vt:lpwstr>J0AE5dTqSdtQ7QCiqmTgxdRIFDROFL+ZomfiQNRpfC9Z4/LXtRuQWe
kAJdwn1D+r3xaAf0XURlLBqjy6ggvvcmsUFQgapZwpgN5wFZybJ95T+sc89qwb8XPVm466Ja
JT9YRQLKMQKOMmf51gALYrtWU8OR7oWhJITKShu4tS8+/vbpjVLWDKE2VZzBILJx6CBMRzm3
PhrsNllrjkYt5edIC8ftGjhQozH6yOPQytCG</vt:lpwstr>
  </property>
  <property fmtid="{D5CDD505-2E9C-101B-9397-08002B2CF9AE}" pid="4" name="_2015_ms_pID_7253431_00">
    <vt:lpwstr>_2015_ms_pID_7253431</vt:lpwstr>
  </property>
  <property fmtid="{D5CDD505-2E9C-101B-9397-08002B2CF9AE}" pid="5" name="_2015_ms_pID_7253432">
    <vt:lpwstr>dPXnHm8adTrNNEqAZv/Gbp0HUqce5HBws3g8
A+GhQgdqY8pBLCl8tbBheQNyr3Jwo2GJzwjEKvTvjywdwts6G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